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pis przedmiotu zamówienia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/>
      </w:pPr>
      <w:r>
        <w:rPr>
          <w:rFonts w:cs="Arial" w:ascii="Arial" w:hAnsi="Arial"/>
          <w:b/>
          <w:sz w:val="22"/>
        </w:rPr>
        <w:t>Wykonanie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t xml:space="preserve">remontu kompleksu sportowego na terenie Szkoły Podstawowej nr 246 przy ul. Białowieskiej 22 w Warszawie. 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0" w:leader="none"/>
          <w:tab w:val="center" w:pos="487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wykonanie remontu boisk, bieżni lekkoatletycznej, piaskownicy skoczni w dal i rzutni pchnięcia kulą w kompleksie sportowo-rekreacyjnym na terenie Szkoły Podstawowej nr 246 przy ul. Białowieskiej 22 w Warszawie. Remont polega na wymianie istniejącej nawierzchni boisk trawiastych, naprawach podbudów i ułożeniu nowych nawierzchni. Nawierzchnie poliuretanowe, w miejscach przetarć, wybrzuszeń i odspojeń zostaną punktowo wymienione. Całość nawierzchni poliuretanowych zostanie odświeżona poprzez malowanie natryskowe. Wymalowane zostaną nowe linie. Wymienione zostaną piłkochwyty i siatki. Skocznia w dal zostanie odtworzona w pełnym zakresie. Wymieniony zostanie próg przy kole rzutni pchnięcia kulą.  Wymienione zostaną bramki na boiskach do gry w piłkę nożną i ręczną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ędne boisk trawiastych oraz boisk do piłki siatkowej i koszykowej pozostaną na dotychczasowym poziomi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/>
      </w:pPr>
      <w:r>
        <w:rPr>
          <w:rFonts w:cs="Arial" w:ascii="Arial" w:hAnsi="Arial"/>
          <w:sz w:val="22"/>
        </w:rPr>
        <w:t>Chodniki i place nie podlegają remontowi a jedynie naprawom, gdyby w wyniku prowadzonych prac uległy zniszczeni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/>
      </w:pPr>
      <w:r>
        <w:rPr>
          <w:rFonts w:cs="Arial" w:ascii="Arial" w:hAnsi="Arial"/>
          <w:sz w:val="22"/>
        </w:rPr>
        <w:t xml:space="preserve">Tereny zielone w bezpośrednim sąsiedztwie boisk podlegać będą rekultywacji polegającej na nowym ich wyprofilowaniu pozwalającym na swobodny spływ wody poza obręb bieżni lekkoatletycznej czy boisk i dosianiu traw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kres robót do wykonania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sz w:val="22"/>
        </w:rPr>
        <w:t>1)demontaż istniejących nawierzchni na boisku do gry w piłkę ręczną oraz do gry w piłkę nożną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emontaż istniejących piłkochwytów okalających boisko do gry w piłkę ręczną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sz w:val="22"/>
        </w:rPr>
        <w:t xml:space="preserve">3) demontaż siatek z piłkochwytów rozdzielających boisko do gry w piłkę nożną z boiskami do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gry w piłkę siatkową i koszykową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demontaż bramek na boiskach do gier zespołowych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naprawy nawierzchni boisk trawiastych i wyprofilowanie ich płaszczyzn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) miejscowe naprawy nawierzchni poliuretanowych na boiskach do gry w piłkę siatkową i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oszykową oraz na bieżni lekkoatletycznej 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) pokrycie nawierzchni poliuretanowych nową warstwą natrysku dla wzmocnienia i ujednolicenia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olorystycznego boisk i bieżni lekkoatletycznej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wymalowanie linii boisk i torów na bieżni lekkoatletycznej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ułożenie „sztucznej trawy”- o wysokości 20-25 mm- na boisku do gry w piłkę ręczną oraz – o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ysokości 50-60 mm – na boisku do gry w piłkę nożną, z oznaczeniem linii boisk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montaż nowych piłkochwytów oraz bramek na boiskach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 wykonanie nowej skrzyni skoczni w dal i wymiana piasku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 wyremontowanie koła i progu rzutni pchnięcia kulą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 wykonanie rekultywacji terenu zielonego wokół boisk i bieżni lekkoatlety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TextBody"/>
        <w:widowControl/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 xml:space="preserve">- roboty budowlane związane z obiektami na terenie sportowym  - </w:t>
      </w:r>
      <w:r>
        <w:rPr>
          <w:rFonts w:cs="Arial" w:ascii="Arial" w:hAnsi="Arial"/>
          <w:b w:val="false"/>
          <w:bCs w:val="false"/>
          <w:color w:val="000000"/>
          <w:szCs w:val="32"/>
        </w:rPr>
        <w:t>45212221-1/wiodący/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burzenia, roboty ziemne                                 - 451110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           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8 r., poz. 1986 ze zm.) polegającą na  zatrudnieniu na podstawie umowy o pracę, przez wykonawcę,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6 osób  świadczących pracę związaną z wykonywaniem czynności w trakcie realizacji przedmiotu umowy z wyłączeniem kadry kierowniczej, inżynierów oraz  pracowników administracji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roboty związane m. in. z budową nawierzchni  sportowych,  montażem wyposażenia boisk, robotami budowlanymi ogólnymi, brukarskimi, itp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660" w:hanging="0"/>
      <w:rPr>
        <w:rFonts w:ascii="Arial" w:hAnsi="Arial" w:cs="Arial"/>
        <w:sz w:val="20"/>
        <w:szCs w:val="20"/>
        <w:lang w:eastAsia="ar-SA"/>
      </w:rPr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>Nr sprawy UD-VI-ZP/98/19</w:t>
    </w:r>
  </w:p>
  <w:p>
    <w:pPr>
      <w:pStyle w:val="Head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sz w:val="20"/>
      <w:szCs w:val="20"/>
    </w:rPr>
  </w:style>
  <w:style w:type="character" w:styleId="WW8Num32z1">
    <w:name w:val="WW8Num32z1"/>
    <w:qFormat/>
    <w:rPr>
      <w:b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28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9-09-27T09:55:00Z</dcterms:modified>
  <cp:revision>4</cp:revision>
  <dc:subject/>
  <dc:title>WYMIANA STOLARKI</dc:title>
</cp:coreProperties>
</file>